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oem</cp:lastModifiedBy>
  <cp:lastPrinted>2009-09-21T12:23:00Z</cp:lastPrinted>
  <dcterms:modified xsi:type="dcterms:W3CDTF">2021-10-10T17:43:00Z</dcterms:modified>
  <cp:revision>28</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